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===========================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Файл</w:t>
      </w:r>
      <w:r>
        <w:rPr/>
        <w:t xml:space="preserve"> README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High Quality ESC/P 2 </w:t>
      </w:r>
      <w:r>
        <w:rPr>
          <w:rFonts w:eastAsia="Times New Roman Cyr" w:cs="Times New Roman Cyr" w:ascii="Times New Roman Cyr" w:hAnsi="Times New Roman Cyr"/>
          <w:lang w:val="ru-RU"/>
        </w:rPr>
        <w:t>драйв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ерии</w:t>
      </w:r>
      <w:r>
        <w:rPr/>
        <w:t xml:space="preserve"> EPSON Stylus(R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/>
        <w:t xml:space="preserve"> Microsoft (R) Windows (R) 2000/XP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асибо за покупку принтера EPSON принтера. Данный документ содержит примечания о ваше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овом принтер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й файл README содержит следующие разделы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[Содержание]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5. Известные проблемы драйвера принтера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ru-RU"/>
        </w:rPr>
      </w:pPr>
      <w:r>
        <w:rPr>
          <w:rFonts w:eastAsia="MS Sans Serif" w:cs="MS Sans Serif" w:ascii="MS Sans Serif" w:hAnsi="MS Sans Serif"/>
          <w:lang w:val="ru-RU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 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ежде чем обратиться в службу технической поддержки, прочитайте данный файл,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котором описаны многие проблемы связанные с данным драйвером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Важная юридическая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ное обеспечение с наименованием EPSON Stylus High Quality ESC/P 2, драйвер для Windows 2000 / </w:t>
      </w:r>
      <w:r>
        <w:rPr/>
        <w:t>XP</w:t>
      </w:r>
      <w:r>
        <w:rPr>
          <w:rFonts w:eastAsia="Times New Roman Cyr" w:cs="Times New Roman Cyr" w:ascii="Times New Roman Cyr" w:hAnsi="Times New Roman Cyr"/>
          <w:lang w:val="ru-RU"/>
        </w:rPr>
        <w:t xml:space="preserve"> (далее "Программное Обеспечение") предполагает следующее: НЕ ПРЕДУСМОТРЕНО НИКАКИХ ГАРАНТИЙ ДЛЯ ИСПОЛЬЗОВАНИЯ НАСТОЯЩЕГО ПРОГРАМНОГО ОБЕСПЕЧЕНИЯ В ЦЕЛЯХ, ОТЛИЧНЫХ ОТ ЭКСПЛУАТАЦИИ ДАННОГО ПРИНТЕР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ное обеспечение может копироваться и распространяться бесплатно только пользователями принтерами EPSON. Все файлы на диске должны быть скопированы без каких-либо изменений, включая все пометки и замечания. Все компоненты Программного Обеспечения должны распространяться совместно. Программное обеспечение не может  быть использовано для получения прибы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Copyright (c) 200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/>
        <w:t xml:space="preserve"> SEIKO EPSON Corpo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Указания по инсталляции драйв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сталляция в первый раз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ставьте CD с драйвером в Ваш дисковод CD-ROM. Нажмите кнопку ПУСК и выберите команду ВЫПОЛНИТЬ. Введите идентификатор Вашего CD ROM.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жмите кнопку ПРОЛИСТАТЬ и выберите файл SETUP.EXE, затем нажмите Enter. Выберите драйвер принтера EPSON и нажмите OK.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даление драйвера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гда вы повторно устанавливаете драйвер принтера или устанавливаете драйвер порта принтера EPSON, сначала сделайте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Проверьте все ли задания на печать закончили печат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кройте все приложе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Запустите "Утилиту деинсталляции принтера EPSON"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Нажмите кнопку "ПУСК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пункт "НАСТРОЙКА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Выберите "ПАНЕЛЬ УПРАВЛЕНИЯ 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Дважды щелкните по пиктограмме "ДОБАВИТЬ/УДАЛИТЬ ПРОГРАММЫ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- Из списка выберите "EPSON Printer Software" и нажми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" ДОБАВИТЬ/УДАЛИТЬ..."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Примечание: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Если невозможно закрыть окно "Установка/Удаление программ" с помощью кноп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"Закрыть", нажмите на значок [</w:t>
      </w:r>
      <w:r>
        <w:rPr>
          <w:color w:val="000000"/>
        </w:rPr>
        <w:t>X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] в верхнем правом углу окн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ab/>
        <w:t>Эта проблема не влияет на установку/удаление драйвера принте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 Вопросы и Ответ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/>
      </w:pP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memory to print. Please consult the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памяти для печати.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память компьютер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* Увеличите размер виртуаль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Windows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Insufficient disk space to print. Please consult the</w:t>
      </w:r>
    </w:p>
    <w:p>
      <w:pPr>
        <w:pStyle w:val="Normal"/>
        <w:rPr/>
      </w:pPr>
      <w:r>
        <w:rPr/>
        <w:tab/>
        <w:t xml:space="preserve">   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A: Проблема в недостатки места на жестком диске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Освободите побольше места на Вашем жестком диск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 xml:space="preserve">Q: </w:t>
      </w:r>
      <w:r>
        <w:rPr>
          <w:rFonts w:eastAsia="Times New Roman Cyr" w:cs="Times New Roman Cyr" w:ascii="Times New Roman Cyr" w:hAnsi="Times New Roman Cyr"/>
          <w:lang w:val="ru-RU"/>
        </w:rPr>
        <w:t>Высвеч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ообщени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шибке</w:t>
      </w:r>
      <w:r>
        <w:rPr/>
        <w:t xml:space="preserve"> "A Fatal Error has occurred. Unable to print. 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Please consult the  'ReadMe' file for more information."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нте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чатает</w:t>
      </w:r>
    </w:p>
    <w:p>
      <w:pPr>
        <w:pStyle w:val="Normal"/>
        <w:rPr/>
      </w:pPr>
      <w:r>
        <w:rPr/>
        <w:tab/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чем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Некорректно установлен драйвер принтера. Переустановите драйвер принтера согласно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разделу 3 данного описа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/>
      </w:pP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>: Печать невозможна. Не выводится никаких сообщений об ошибке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: Если Вы печатаете документ, содержащий графические образы, такие как </w:t>
      </w:r>
      <w:r>
        <w:rPr/>
        <w:t>Tiff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йл </w:t>
      </w:r>
    </w:p>
    <w:p>
      <w:pPr>
        <w:pStyle w:val="Normal"/>
        <w:ind w:left="993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и если задано высокое разрешение 144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720</w:t>
      </w:r>
      <w:r>
        <w:rPr/>
        <w:t>dp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установленном качестве печати "Качественная детализация", некоторые графические приложения при подготовке к выводу данных на печать открывают  промежуточные файлы большого размера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вывода этих данных необходимо наличие большого объема виртуальной памяти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свободного места на жестком диске.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тсутствии достаточного объема виртуальной памяти или свободного места на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естком диске, данные приложения не могут размещать данные в существующей    памяти что может привести к потере данных при печати или к замедлению вывода данных на принтер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В этом случае для решения проблемы необходимо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ь размер установленной памя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* Увеличите размер виртуальной памя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Как это сделать подробно описано в справочнике по </w:t>
      </w:r>
      <w:r>
        <w:rPr/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2000 в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  разделе</w:t>
      </w:r>
      <w:r>
        <w:rPr/>
        <w:t xml:space="preserve"> "To change the size of the virtual memory paging file"</w:t>
      </w:r>
    </w:p>
    <w:p>
      <w:pPr>
        <w:pStyle w:val="Normal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>* Увеличить свободное место на жестком диск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очему при  использовании опций "Уменьшить/Увеличить" или "Макет печати" получается не совсем то, что я хотел?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A: Попробуйте установить параметры печати в диалоговом окне Вашего приложения или</w:t>
      </w:r>
    </w:p>
    <w:p>
      <w:pPr>
        <w:pStyle w:val="Normal"/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ереустановите свойства печати в панели управления, затем снова запустите Ваше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риложение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 xml:space="preserve">     Пример, для печати из Microsoft Word 2000 сделайте следующее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1) В меню Файл выберите Печать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2) Нажмите Свойств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3) Выберите меню Бумага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4) Установите желаемый размер бумаги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5) Выберите меню Макет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6) Для установки Уменьшить/Увеличить, выберите "В размер листа", затем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установите требуемый размер бумаги. После нажатия OK, диалоговое окно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 xml:space="preserve">    свойств будет закрыто и Вы опять попадете в диалоговое окно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7) Проверьте установки других параметров печати и нажмите OK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Параметры вывода не соответствуют тем, которые я устанавливаю в моем приложени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Параметры настройки, сделанные в драйвере принтера, всегда отменяют параметры,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, установленные в приложении. Например, если вы установили качество печати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720 dpi на простой бумаге, Ваш документ будет распечатан с разрешением 720 dpi не взирая на то, какое разрешение было установлено в прикладной программ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Q: Почему после того, как я изменил параметры печати, принтер начал выдавать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корректную распечатку? Отключено позиционирование параграфа и установлен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вывод текст/график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A: Это может происходить из-за того, что Изменения параметров макета или качеств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ечати произошли при создании докумен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Попробуйте изменить поля или размер шрифта. Когда Вы меняете размер распечатки,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ab/>
        <w:t xml:space="preserve">     используя опции уменьшить/увеличить, может случиться так, что края Вашего </w:t>
      </w:r>
    </w:p>
    <w:p>
      <w:pPr>
        <w:pStyle w:val="Normal"/>
        <w:ind w:left="975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умента не пропечатываются. Удостоверьтесь, что Вы оставили по краям документ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достаточно места для печ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Q: Неправильно выводятся градации цвета. Как это исправит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A: Данная проблема связана с разницей в таблицах пересчета цветов Вашего приложения и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системы автоматической коррекции цвета драйвера. Для решения данного вопроса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попробуйте сделать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1) В меню файл Вашего приложения выберите печать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2) Нажмите свойств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3) Выберите пользовательские в главном мен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4) Нажмите Расшир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ab/>
        <w:t>5) В режиме установки цвета выберите фотореалистичный или насыщенны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чень редко: Некорректно печатается импортированное графическое изображ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 Известные проблемы  драйвера принте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==========================================================================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блемы связанные с собственными ошибками драйвера принтера неизвест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Для получения последней информации о драйверах Вашего принтера EPSON, посетите 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Web сайт технической поддержки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support.epson.ru/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сайт Московского представительства EPSON </w:t>
      </w:r>
      <w:r>
        <w:rPr>
          <w:rFonts w:eastAsia="Times New Roman Cyr" w:cs="Times New Roman Cyr" w:ascii="Times New Roman Cyr" w:hAnsi="Times New Roman Cyr"/>
          <w:color w:val="0000FF"/>
          <w:u w:val="single"/>
          <w:lang w:val="ru-RU"/>
        </w:rPr>
        <w:t>http://www.epson.ru/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709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Microsoft - это зарегистрированная торговая марка и Windows является торговой марко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Microsoft Corporation в США и других странах. Продукты и компании, перечисленные в данном документе, являются Торговыми марками данных компани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лужба оперативной поддержки пользователей 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ам помогут решить любую возникшую проблему специалисты Службы оперативной поддержки пользователей по телефону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(095) 737-37-88</w:t>
      </w:r>
      <w:r>
        <w:rPr>
          <w:rFonts w:eastAsia="Times New Roman Cyr" w:cs="Times New Roman Cyr" w:ascii="Times New Roman Cyr" w:hAnsi="Times New Roman Cyr"/>
          <w:lang w:val="ru-RU"/>
        </w:rPr>
        <w:t>. Кроме того, вы можете воспользоваться бесплатным телефонным номером для пользователей EPSON в России 8-800-200-37-8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14:00Z</dcterms:created>
  <dc:creator>Unknown</dc:creator>
  <dc:description/>
  <dc:language>en-US</dc:language>
  <cp:lastModifiedBy>Ilya Chindialov</cp:lastModifiedBy>
  <dcterms:modified xsi:type="dcterms:W3CDTF">2002-05-22T07:50:00Z</dcterms:modified>
  <cp:revision>9</cp:revision>
  <dc:subject/>
  <dc:title/>
</cp:coreProperties>
</file>